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976479062"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506367050"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719205674"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607399238"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